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t 1: The Computing Environmen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onomics: Working Safely with Comput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rgonomics?  Find a definition online to explain what it is in 15 or les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s of studies are included in ergonomic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</w:t>
      </w:r>
      <w:hyperlink r:id="rId2">
        <w:r>
          <w:rPr>
            <w:rStyle w:val="InternetLink"/>
          </w:rPr>
          <w:t>http://ergonomics.ucla.edu/Tips_users.html</w:t>
        </w:r>
      </w:hyperlink>
      <w:r>
        <w:rPr/>
        <w:t xml:space="preserve"> for some tips related to working safely on a computer.  What kinds of considerations do you need to make in the computer lab, as you are work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e a look at </w:t>
      </w:r>
      <w:hyperlink r:id="rId3">
        <w:r>
          <w:rPr>
            <w:rStyle w:val="InternetLink"/>
          </w:rPr>
          <w:t>http://www.safecomputingtips.com/ergonomic-exercises.html</w:t>
        </w:r>
      </w:hyperlink>
      <w:r>
        <w:rPr/>
        <w:t xml:space="preserve"> for some suggestions of exercises that computer users can do to avoid stress injuries.  Be prepared to demonstrate some of these exerc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checklist (provided on paper), you need to go and observe one person, not in your class, using a computer in the school (in the library, a classroom, the office, etc.).  Please be respectful of their work environment (i.e. don’t let them know that you are watching them).   You want to see them in their natural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serious common problem that you obser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people use their computers in ways that are not ergono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it important to consider ergonomic recommendations, even if the user is comfortable using the computer in ways that are unsafe for their bo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re any other considerations that you would add to the checklist to look for?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t 1: The Computer Environmen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onomics Checklist</w:t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member: Do NOT disturb the user.  You need to see them in their natural s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ype of computer used: (circle one)</w:t>
      </w:r>
    </w:p>
    <w:p>
      <w:pPr>
        <w:pStyle w:val="Normal"/>
        <w:rPr/>
      </w:pPr>
      <w:r>
        <w:rPr/>
        <w:t>Desktop</w:t>
        <w:tab/>
        <w:t>Lap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user:</w:t>
      </w:r>
    </w:p>
    <w:p>
      <w:pPr>
        <w:pStyle w:val="Normal"/>
        <w:rPr/>
      </w:pPr>
      <w:r>
        <w:rPr/>
        <w:t>Occasional</w:t>
        <w:tab/>
        <w:t>Full-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u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is sitting on an appropriate seat (for example, a chair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seat has an adjustable heigh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seat has an adjustable ang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’s monitor is directly in front of their body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is centered on their monito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’s feet are able to rest on the floo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can look directly at their monitor without bending their neck forward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can look at the monitor without turning their hea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does not need to reach very far to complete their wor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can keep their arms close to their body while workin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is not slouched while working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looks relatively comfortable in their current posit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’s wrists are straight – not bent up or down to reach the key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ion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monitor is at an appropriate distance (arm’s length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monitor is at an appropriate ang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takes frequent vision break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is not squinting or straining to see the moni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vironmen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has an appropriate amount of light over their work are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user has adequate space to perform their task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temperature of the room is appropriat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>The noise in the room is at a low level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 _____________________</w:t>
    </w:r>
  </w:p>
  <w:p>
    <w:pPr>
      <w:pStyle w:val="Header"/>
      <w:jc w:val="right"/>
      <w:rPr/>
    </w:pPr>
    <w:r>
      <w:rPr/>
      <w:t>Date: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gonomics.ucla.edu/Tips_users.html" TargetMode="External"/><Relationship Id="rId3" Type="http://schemas.openxmlformats.org/officeDocument/2006/relationships/hyperlink" Target="http://www.safecomputingtips.com/ergonomic-exercises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10:00Z</dcterms:created>
  <dc:creator>smls</dc:creator>
  <dc:description/>
  <cp:keywords/>
  <dc:language>en-US</dc:language>
  <cp:lastModifiedBy>smls</cp:lastModifiedBy>
  <dcterms:modified xsi:type="dcterms:W3CDTF">2011-08-23T13:10:00Z</dcterms:modified>
  <cp:revision>2</cp:revision>
  <dc:subject/>
  <dc:title>Unit 1: The Computing Environment</dc:title>
</cp:coreProperties>
</file>